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werkgroep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6 maart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Mededelingen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Overheids Service Bus (OSB) en de OSB Gateway (Paul Schlotter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Inrichting Beheermodel StUF (Peter Klaver en Henk van den Berg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Status diverse StUF producten (Henri Korver)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7752290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Batang;바탕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Batang;바탕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23:00Z</dcterms:created>
  <dc:creator>arts</dc:creator>
  <dc:description/>
  <cp:keywords>Gespreksprotocol</cp:keywords>
  <dc:language>en-US</dc:language>
  <cp:lastModifiedBy>heberg</cp:lastModifiedBy>
  <cp:lastPrinted>2007-08-20T09:52:00Z</cp:lastPrinted>
  <dcterms:modified xsi:type="dcterms:W3CDTF">2008-03-19T14:25:00Z</dcterms:modified>
  <cp:revision>3</cp:revision>
  <dc:subject>Elektronisch loket</dc:subject>
  <dc:title>20080326 Agenda StUF Regie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